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Vilniaus miesto klinik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ĖL siūlomos įrangos instaliavimo ir prijungimo prie informacinės sistemos EISIS ir k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12-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Tiekėjas (UAB VITROLAB) įsipareigoja siūlomą įrangą (iSED, ORTHO VISION, ABL90Flex, ABL800Basic) instaliuoti ir prijungti ją prie informacinės sistemos EISIS bei pamokyti su šia įranga dirbti personalą. </w:t>
      </w:r>
    </w:p>
    <w:p>
      <w:pPr>
        <w:pStyle w:val="Normal"/>
        <w:rPr/>
      </w:pPr>
      <w:r>
        <w:rPr/>
        <w:tab/>
        <w:t xml:space="preserve">Taip pat UAB VITROLAB patvirtina, kad analizatoriai turi dvikryptę komunikaciją standartiniu protokolu (ASTM arba HL7) ir UAB VITROLAB įsipareigoja siūlomą įrangą sujungti su laboratorijoje įdiegta informacine sistema cobas IT Middlew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1:00Z</dcterms:created>
  <dc:creator>V</dc:creator>
  <dc:description/>
  <cp:keywords/>
  <dc:language>en-US</dc:language>
  <cp:lastModifiedBy>Danute</cp:lastModifiedBy>
  <cp:lastPrinted>2010-05-21T11:56:00Z</cp:lastPrinted>
  <dcterms:modified xsi:type="dcterms:W3CDTF">2016-12-06T13:34:00Z</dcterms:modified>
  <cp:revision>5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